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стольная игра «Ледовое побоище»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Cs w:val="24"/>
        </w:rPr>
        <w:t>Автор:</w:t>
        <w:tab/>
        <w:t>Рудко Игорь Александрович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ab/>
        <w:t>Участники: Игра предназначена для учащихся 8-11 классов общеобразовательных школ, учащихся ссузов, студентов.</w:t>
      </w:r>
    </w:p>
    <w:p>
      <w:pPr>
        <w:pStyle w:val="3"/>
        <w:rPr/>
      </w:pPr>
      <w:r>
        <w:rPr>
          <w:sz w:val="24"/>
          <w:szCs w:val="24"/>
        </w:rPr>
        <w:t xml:space="preserve">Цели и задачи: в игровой форме познакомить участников с основными событиями российской военной истории. Данная игра входит в серию игр, посвященных Дням воинской славы России. 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r>
        <w:rPr>
          <w:szCs w:val="24"/>
        </w:rPr>
        <w:t>Игровые единицы</w:t>
      </w:r>
    </w:p>
    <w:p>
      <w:pPr>
        <w:pStyle w:val="Normal"/>
        <w:ind w:firstLine="709"/>
        <w:rPr/>
      </w:pPr>
      <w:r>
        <w:rPr>
          <w:szCs w:val="24"/>
        </w:rPr>
        <w:t xml:space="preserve">В игре участвует 30 игровых единиц. </w:t>
      </w:r>
    </w:p>
    <w:p>
      <w:pPr>
        <w:pStyle w:val="Normal"/>
        <w:ind w:firstLine="709"/>
        <w:rPr/>
      </w:pPr>
      <w:r>
        <w:rPr>
          <w:szCs w:val="24"/>
        </w:rPr>
        <w:t>Русские войска: 6 отрядов лучников, 3 отряда всадников, 6 отрядов пеших воинов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емецкие рыцари: 3 отряда лучников, 6 отряда всадников, 6 отрядов пеших воинов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Каждая игровая единица обладает тремя характеристиками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Статус. Определяет боевую мощь рода войск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Перемещение (кол-во действий). Определяет максимальное расстояние, на которое может перемещаться отряд или количество возможных действий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Численность. Определяет количество войск входящих в отряд.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Heading3"/>
        <w:ind w:left="709" w:hanging="0"/>
        <w:rPr>
          <w:sz w:val="24"/>
          <w:szCs w:val="24"/>
        </w:rPr>
      </w:pPr>
      <w:r>
        <w:rPr>
          <w:sz w:val="24"/>
          <w:szCs w:val="24"/>
        </w:rPr>
        <w:t>Расстановка сил</w:t>
      </w:r>
    </w:p>
    <w:p>
      <w:pPr>
        <w:pStyle w:val="Normal"/>
        <w:ind w:firstLine="709"/>
        <w:rPr/>
      </w:pPr>
      <w:r>
        <w:rPr>
          <w:szCs w:val="24"/>
        </w:rPr>
        <w:tab/>
        <w:t>Первыми свои отряды выстраивают русские. Их отряды могут занимать любые клетки игрового поля. Немецкие войска могут быть расположены на любых клетках первых двух линий игрового пол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rPr/>
      </w:pPr>
      <w:r>
        <w:rPr>
          <w:sz w:val="24"/>
          <w:szCs w:val="24"/>
        </w:rPr>
        <w:t>Игровые задачи</w:t>
      </w:r>
    </w:p>
    <w:p>
      <w:pPr>
        <w:pStyle w:val="Normal"/>
        <w:ind w:firstLine="709"/>
        <w:rPr/>
      </w:pPr>
      <w:r>
        <w:rPr>
          <w:szCs w:val="24"/>
        </w:rPr>
        <w:t>Задача русских войск: защищать свои позиции (не пропустить противн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Задача немецких рыцарей: прорвать оборону русских войск (как можно большему количеству отрядов необходимо пересечь крайнюю линию игрового поля со стороны русских войск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r>
        <w:rPr>
          <w:szCs w:val="24"/>
        </w:rPr>
        <w:t>Игровые действия</w:t>
      </w:r>
    </w:p>
    <w:p>
      <w:pPr>
        <w:pStyle w:val="Normal"/>
        <w:ind w:firstLine="709"/>
        <w:rPr/>
      </w:pPr>
      <w:r>
        <w:rPr>
          <w:szCs w:val="24"/>
        </w:rPr>
        <w:t>Игроки по очереди управляют отрядами, совершая ими в любом порядке игровые действия: перемещение или атаку. Кол-во действий каждого отряда указано в соответствующей строке игровой карточки. Например: если перемещение (кол-во действий) отряда равно 3, то отряд может либо переместиться на 3 клетки, либо 3 раза атаковать, либо комбинировать эти действия: переместиться на 2 клетки и 1 раз атаковать и т.п. Отряды могут также совершать неполный ход – использовать не все игровые действия или вообще не совершать их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Перемещение</w:t>
      </w:r>
    </w:p>
    <w:p>
      <w:pPr>
        <w:pStyle w:val="Normal"/>
        <w:ind w:firstLine="709"/>
        <w:rPr/>
      </w:pPr>
      <w:r>
        <w:rPr>
          <w:szCs w:val="24"/>
        </w:rPr>
        <w:t>Пешие воины и лучники.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Отряды пеших воинов и лучников могут занимать любые клетки игрового поля.</w:t>
      </w:r>
    </w:p>
    <w:p>
      <w:pPr>
        <w:pStyle w:val="Normal"/>
        <w:ind w:left="709" w:hanging="0"/>
        <w:rPr/>
      </w:pPr>
      <w:r>
        <w:rPr>
          <w:szCs w:val="24"/>
        </w:rPr>
        <w:t>Всадник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ряды всадников не могут действовать в лесу и на клетках льд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br/>
        <w:t xml:space="preserve"> </w:t>
        <w:tab/>
        <w:t>2. Выстрелы лучников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ыстрелы производятся при помощи игрального кубика и Таблицы попаданий. Перед началом стрельбы игрок объявляет номер стреляющего отряда и номер цели. В зависимости от выпавшего числа и расстояния до цели определяется эффективность каждой серии выстрелов. Дальность выстрела составляет 2 клетки. Выстрелы производятся сериями (один бросок кубика – выстрел 20 лучников). Лучники могут стрелять через свои войска, но не через войска противник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3. Атака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Атаковать можно только отряд противника, находящийся на соседней клетке. Перед началом атаки игрок объявляет номер атакующего отряда и номер цели. Затем оба игрока объявляют численность отрядов (соответствующая строка в игровой карточке). После этого оба бросают игральный кубик и прибавляют выпавшее число (моделирующее воинскую доблесть и удачу) к статусу каждого воина. Полученную сумму умножают на численность и получают общий статус отряда. Побеждает отряд, чей общий статус выше. Потери побежденного отряда определяются следующим образом: из статуса победителя вычитается статус проигравшего и полученная разность делится на 10. Потери победителя определяются при помощи таблицы потерь (см. Приложение) и составляют половину от потерь побежденного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ус отряда = (число, выпавшее на кубике + статус) * численность отряда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тери побежденного отряда = (статус победившего отряда – статус проигравшего) : 1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Пример: нападающий отряд – 1000 пеших воинов, обороняющийся отряд – 500 всадник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szCs w:val="24"/>
        </w:rPr>
        <w:t>Нападающий бросает кубик (выпадает 4) и определяет статус отряда (4+5)*1000=9000</w:t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szCs w:val="24"/>
        </w:rPr>
        <w:t>Обороняющийся бросает кубик (выпадает 3) и определяет статус отряда (3+10)*500=6500</w:t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szCs w:val="24"/>
        </w:rPr>
        <w:t xml:space="preserve">Побеждает нападающий отряд. Потери побежденного: (9000–6500):10 = 250 чел. </w:t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szCs w:val="24"/>
        </w:rPr>
        <w:t>Потери победившего: 250:2=125 че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аблица попаданий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ind w:left="0"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ind w:lef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Дальность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падание</w:t>
            </w:r>
          </w:p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line1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lang w:val="ru-RU" w:eastAsia="ru-RU"/>
              </w:rPr>
              <w:t>6, 5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lang w:val="ru-RU" w:eastAsia="ru-RU"/>
              </w:rPr>
            </w:pPr>
            <w:r>
              <w:rPr>
                <w:rFonts w:cs="Times New Roman"/>
                <w:b/>
                <w:cap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, 5, 4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3">
    <w:name w:val="Headline 3"/>
    <w:qFormat/>
    <w:pPr>
      <w:widowControl/>
      <w:bidi w:val="0"/>
      <w:spacing w:before="120" w:after="60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Headline2">
    <w:name w:val="Headline 2"/>
    <w:qFormat/>
    <w:pPr>
      <w:widowControl/>
      <w:bidi w:val="0"/>
      <w:spacing w:before="120" w:after="60"/>
    </w:pPr>
    <w:rPr>
      <w:rFonts w:ascii="Arial" w:hAnsi="Arial" w:eastAsia="Times New Roman" w:cs="Arial"/>
      <w:b/>
      <w:i/>
      <w:color w:val="auto"/>
      <w:sz w:val="24"/>
      <w:szCs w:val="20"/>
      <w:lang w:val="ru-RU" w:eastAsia="en-US" w:bidi="ar-SA"/>
    </w:rPr>
  </w:style>
  <w:style w:type="paragraph" w:styleId="Headline1">
    <w:name w:val="Headline 1"/>
    <w:qFormat/>
    <w:pPr>
      <w:widowControl/>
      <w:bidi w:val="0"/>
      <w:spacing w:before="240" w:after="120"/>
      <w:jc w:val="center"/>
    </w:pPr>
    <w:rPr>
      <w:rFonts w:ascii="Arial" w:hAnsi="Arial" w:eastAsia="Times New Roman" w:cs="Arial"/>
      <w:b/>
      <w:caps/>
      <w:color w:val="auto"/>
      <w:sz w:val="28"/>
      <w:szCs w:val="20"/>
      <w:lang w:val="ru-RU" w:eastAsia="en-US" w:bidi="ar-SA"/>
    </w:rPr>
  </w:style>
  <w:style w:type="paragraph" w:styleId="Table">
    <w:name w:val="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utline">
    <w:name w:val="Cutlin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Mark">
    <w:name w:val="Mark"/>
    <w:basedOn w:val="Normal"/>
    <w:qFormat/>
    <w:pPr>
      <w:numPr>
        <w:ilvl w:val="0"/>
        <w:numId w:val="3"/>
      </w:numPr>
      <w:ind w:left="357" w:hanging="357"/>
    </w:pPr>
    <w:rPr/>
  </w:style>
  <w:style w:type="paragraph" w:styleId="TextBodyIndent">
    <w:name w:val="Body Text Indent"/>
    <w:basedOn w:val="Normal"/>
    <w:pPr>
      <w:ind w:left="709" w:firstLine="360"/>
    </w:pPr>
    <w:rPr>
      <w:sz w:val="20"/>
    </w:rPr>
  </w:style>
  <w:style w:type="paragraph" w:styleId="2">
    <w:name w:val="Основной текст с отступом 2"/>
    <w:basedOn w:val="Normal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2:00Z</dcterms:created>
  <dc:creator>.</dc:creator>
  <dc:description/>
  <cp:keywords/>
  <dc:language>en-US</dc:language>
  <cp:lastModifiedBy>Игорь</cp:lastModifiedBy>
  <dcterms:modified xsi:type="dcterms:W3CDTF">2019-11-14T06:46:00Z</dcterms:modified>
  <cp:revision>24</cp:revision>
  <dc:subject/>
  <dc:title> </dc:title>
</cp:coreProperties>
</file>